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793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КИН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spacing w:lineRule="auto" w:line="240"/>
        <w:ind w:right="58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lineRule="auto" w:line="240"/>
        <w:ind w:righ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"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" декабря  2024                        № 5                                            с.Яркино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образования Яркинский сельсов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й Яркинского сельского Совета депутатов от 07.04.2025 № 4, от 11.06.2025 № 7, Решения Кежемского окружного Совета депутатов от 16.12.2025 № 7-54)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ей 27,29 Устава муниципального образования  Яркинский сельсовет, принимая во внимание результаты публичных слушаний по проекту бюджета муниципального образования Яркинский  сельсовет на 2025 год и плановый период 2026-2027 годов, Яркин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поселения на 2025год и плановый период 2026-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19 404,50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19 908,836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поселения в размере 504,33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источники внутреннего финансирования дефицита местного бюджета в сумме 504,334 тыс. рублей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й Яркинского сельского Совета депутатов от 07.04.2025 № 4, от 11.06.2025 № 7, Решения Кежемского окружного Совета депутатов от 16.12.2025 № 7-5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2026-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17 780,341 тыс. рублей и на 2027 год в сумме 17 830,84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17 780,341 тыс. рублей, в том числе условно утвержденные расходы в сумме 439,686 тыс. рублей и на 2027 год в сумме 17 830,841 тыс. рублей, в том числе условно утвержденные расходы в сумме 881,47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ения на 2026 год в размере 0,0 тыс. рублей и на 2027 год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поселения на 2026 год в сумме 0,0 тыс. рублей и на 2027 год в сумме 0,0 тыс. рублей согласно приложению 1 к настоящему решению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й Яркинского сельского Совета депутатов от 07.04.2025 № 4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 Доходы бюджета поселения на 2025 год и плановый период 2026-2027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>Утвердить доходы бюджета поселения на 2025 год и плановый период 2026 -2027 годов согласно приложению 2 к настоящему решению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3. Распределение на 2025 и плановый период 2026-2027</w:t>
      </w:r>
      <w:r>
        <w:rPr>
          <w:b/>
          <w:sz w:val="28"/>
          <w:szCs w:val="28"/>
        </w:rPr>
        <w:t xml:space="preserve">годов </w:t>
      </w:r>
      <w:r>
        <w:rPr>
          <w:b/>
          <w:bCs/>
          <w:sz w:val="28"/>
          <w:szCs w:val="28"/>
        </w:rPr>
        <w:t xml:space="preserve">расходов бюджета поселения по бюджетной классификации Российской Федераци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, подразделам бюджетной классификации расходов бюджетов Российской Федерации </w:t>
      </w:r>
      <w:r>
        <w:rPr>
          <w:spacing w:val="-6"/>
          <w:sz w:val="28"/>
          <w:szCs w:val="28"/>
        </w:rPr>
        <w:t xml:space="preserve">на 2025 год и плановый период 2026 - 2027  годов </w:t>
      </w:r>
      <w:r>
        <w:rPr>
          <w:sz w:val="28"/>
          <w:szCs w:val="28"/>
        </w:rPr>
        <w:t>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местного бюджета </w:t>
      </w:r>
      <w:r>
        <w:rPr>
          <w:spacing w:val="-6"/>
          <w:sz w:val="28"/>
          <w:szCs w:val="28"/>
        </w:rPr>
        <w:t>на 2025 год и плановый период 2026- 2027 годов</w:t>
      </w:r>
      <w:r>
        <w:rPr>
          <w:sz w:val="28"/>
          <w:szCs w:val="28"/>
        </w:rPr>
        <w:t xml:space="preserve">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Ярки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5 год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pacing w:val="-8"/>
          <w:sz w:val="28"/>
          <w:szCs w:val="28"/>
        </w:rPr>
        <w:t xml:space="preserve">Статья 4. </w:t>
      </w:r>
      <w:r>
        <w:rPr>
          <w:rStyle w:val="StrongEmphasis"/>
          <w:color w:val="000000"/>
          <w:sz w:val="28"/>
          <w:szCs w:val="28"/>
        </w:rPr>
        <w:t xml:space="preserve">Индексация размеров денежного вознаграждения лиц, замещающих муниципальные должности и должностных окладов муниципальных служащих </w:t>
      </w:r>
    </w:p>
    <w:p>
      <w:pPr>
        <w:pStyle w:val="Normal"/>
        <w:ind w:firstLine="709"/>
        <w:jc w:val="both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ация размеров денежного вознаграждения лиц, замещающих муниципальные должности и должностных окладов муниципальных служащих увеличиваются (индексируются) в 2025 году и плановом периоде 2026-2027 годов на коэффициент, равный 1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ндексация заработной платы работников муниципальных учрежд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работная плата работников муниципальных учреждений, увеличивается (индексируется) в 2025 году и  плановом периоде 2026-2027 годов на коэффициент, равный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Изменение показателей сводной бюджетной росписи  бюджета Яркинского сельсовета в 2025 году и плановый период 2026-2027 годов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глава Яркинского сельсовета вправе в ходе исполнения настоящего решения вносить изменения в сводную бюджетную роспись бюджета поселения на 2025 и плановый период 2026-2027 годов без внесения изменений в настоящее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лучаях образования, переименования, реорганизации, ликвидации органов местного самоуправления Яркинского сельсовета, перераспределения их полномочий и численности в пределах общего объема средств, предусмотренных настоящим решением на обеспечении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установления наличия потребности у распорядителей, получателей средств бюджета поселения в не использованных по состоянию на 1 января 2025 года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 пределах общего объема средств, предусмотренных настоящем решением для финансирования мероприятий в рамках одной муниципальной программы, после внесения изменений в указанную программу в установленном порядк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сумму средств межбюджетных трансфертов, поступивших из районного бюджета на осуществление отдельных целевых расходов на основании федеральных законов, нормативных правовых актов Президента Российской Федерации и Правительства Российской Федерации, законов Красноярского края, нормативных правовых актов Правительства Красноярского края, нормативных правовых актов органов местного самоуправления Кежемского района и соглашений, заключенных с главными распорядителями средств краевого и районного бюджетов, а так 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группе (подгруппе) вида расходов не превышает 10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заключения между Администрацией Яркинского сельсовета и органами местного самоуправления Кежемского района соглашений (дополнительных соглашений) о передаче осуществления части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8"/>
          <w:sz w:val="28"/>
          <w:szCs w:val="28"/>
        </w:rPr>
        <w:t>Статья 7. Особенности исполнения бюджета поселения в 2025 году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69"/>
        <w:jc w:val="both"/>
        <w:rPr/>
      </w:pPr>
      <w:r>
        <w:rPr>
          <w:spacing w:val="-8"/>
          <w:sz w:val="28"/>
          <w:szCs w:val="28"/>
        </w:rPr>
        <w:t xml:space="preserve">Остатки средств бюджета поселения на 1 января 2025 года в полном объеме, за исключением неиспользованных остатков межбюджетных трансфертов, полученных из федерального, краевого и районн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поселения в 2025 году.  </w:t>
      </w:r>
    </w:p>
    <w:p>
      <w:pPr>
        <w:pStyle w:val="Normal"/>
        <w:numPr>
          <w:ilvl w:val="0"/>
          <w:numId w:val="2"/>
        </w:numPr>
        <w:shd w:fill="FFFFFF" w:val="clear"/>
        <w:ind w:left="0" w:firstLine="76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распорядителями, получателями средств бюджета поселения за счет утвержденных им бюджетных ассигнований на 2025 год.  </w:t>
      </w:r>
    </w:p>
    <w:p>
      <w:pPr>
        <w:pStyle w:val="Style16"/>
        <w:spacing w:before="0" w:after="0"/>
        <w:ind w:firstLine="709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татья 8. Иные межбюджетные трансферты, направляемые в районный бюджет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, выделяемые из бюджета поселения в районный бюджет на финансирование расходов по передаваемым органами местного самоуправления поселений для осуществления части полномочий органам местного самоуправления муниципального района на 2025 год в сумме 7 727,555 тыс. рублей, на 2026 год 464,060 тыс. рублей, направляются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я Яркинского сельского Совета депутатов от 07.04.2025 № 4, Решения Кежемского окружного Совета депутатов от 16.12.2025 № 7-54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8" w:firstLine="709"/>
        <w:jc w:val="both"/>
        <w:rPr/>
      </w:pPr>
      <w:r>
        <w:rPr>
          <w:b/>
          <w:sz w:val="28"/>
          <w:szCs w:val="28"/>
        </w:rPr>
        <w:t>Статья 9. Публичные нормативные обязательства Яркинского сельсовета</w:t>
      </w:r>
    </w:p>
    <w:p>
      <w:pPr>
        <w:pStyle w:val="Normal"/>
        <w:shd w:fill="FFFFFF" w:val="clear"/>
        <w:ind w:right="5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общий объем средств на исполнение публичных нормативных обязательств Яркинского сельсовета </w:t>
      </w:r>
      <w:r>
        <w:rPr>
          <w:color w:val="000000"/>
          <w:spacing w:val="-6"/>
          <w:sz w:val="28"/>
          <w:szCs w:val="28"/>
        </w:rPr>
        <w:t>на 2025 и плановый период 2026-2027годов в сумме 12,000 тыс. рублей ежегодно.</w:t>
      </w:r>
    </w:p>
    <w:p>
      <w:pPr>
        <w:pStyle w:val="Normal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58" w:firstLine="709"/>
        <w:jc w:val="center"/>
        <w:rPr/>
      </w:pPr>
      <w:r>
        <w:rPr>
          <w:b/>
          <w:sz w:val="28"/>
          <w:szCs w:val="28"/>
        </w:rPr>
        <w:t>Статья 10. Дорожный фонд Яркинского сельсовета</w:t>
      </w:r>
    </w:p>
    <w:p>
      <w:pPr>
        <w:pStyle w:val="Normal"/>
        <w:shd w:fill="FFFFFF" w:val="clear"/>
        <w:ind w:right="58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Утвердить объем бюджетных ассигнований дорожного фонда администрации Яркинского сельсовета на 2025 год в сумме 258,700 тыс. рублей, на 2026 год в сумме 112,200 тыс. рублей, на 2027 год в сумме 154,200 тыс.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я Яркинского сельского Совета депутатов от 07.04.2025 № 4, Решения Кежемского окружного Совета депутатов от 16.12.2025 № 7-54)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татья 11. Резервный фонд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Установить, что в расходной части бюджета поселения предусматривается резервный фонд Яркинского сельсовета на плановый период 2026-2027 годов в сумме 10,000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в редакции Решения Кежемского окружного Совета депутатов от 16.12.2025 № 7-54)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, получаемые из других бюджетов бюджетной системы Российской Федерации в 2025 году и в плановом периоде 2026-2027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, получаемых из</w:t>
      </w:r>
      <w:r>
        <w:rPr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других бюджетов бюджетной системы Российской Федерации в 2025 году и в плановом периоде 2026-2027 годов согласно приложению 7 к настоящему решен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долг Яркинского сельсовета</w:t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Яркинского сельсовета по долговым обязательствам Яркинского сельсовета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1 января 2026 года в сумме  0 тыс. рублей, в том числе по муниципальным гарантиям 0,0 тыс. рублей</w:t>
      </w:r>
      <w:r>
        <w:rPr>
          <w:iCs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на 1 января 2027 года в сумме  0 тыс. рублей, в том числе по муниципальным гарантиям 0,0 тыс. рублей</w:t>
      </w:r>
      <w:r>
        <w:rPr>
          <w:iCs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 1 января 2028 года в сумме  0 тыс. рублей, в том числе по муниципальным гарантиям 0,0 тыс. рублей</w:t>
      </w:r>
      <w:r>
        <w:rPr>
          <w:iCs/>
          <w:sz w:val="28"/>
          <w:szCs w:val="28"/>
        </w:rPr>
        <w:t>.</w:t>
      </w:r>
    </w:p>
    <w:p>
      <w:pPr>
        <w:pStyle w:val="Style16"/>
        <w:spacing w:before="0" w:after="0"/>
        <w:ind w:firstLine="76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2025 году и плановом периоде 2026-2027 годов муниципальные гарантии Яркинского сельсовета не предоставляются.</w:t>
      </w:r>
    </w:p>
    <w:p>
      <w:pPr>
        <w:pStyle w:val="Style16"/>
        <w:spacing w:before="0" w:after="0"/>
        <w:ind w:firstLine="76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Яркинского сельсовета по возможным гарантийным случаям на 2025 и плановый период 2026-2027годов не предусмотрен.</w:t>
      </w:r>
    </w:p>
    <w:p>
      <w:pPr>
        <w:pStyle w:val="Normal"/>
        <w:shd w:fill="FFFFFF" w:val="clear"/>
        <w:ind w:right="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 Обслуживание счета бюджета поселен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ассовое обслуживание исполнения бюджета поселения в части проведения и учета операций по кассовым поступлениям в  бюджет поселения  и кассовым выплатам  из  бюджета поселения  осуществляется Управлением Федерального казначейства по Красноярск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значейское исполнение бюджета поселения в условиях кассового обслуживания осуществляется Управлением Федерального казначейства по Красноярскому кра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азначейское исполнение бюджета поселения  осуществляются Управлением Федерального казначейства по Красноярскому краю, согласно заключенному соглашению между администрацией Яркинского сельсовета и Управлением Федерального казначейства по Красноярскому кр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spacing w:val="-7"/>
          <w:sz w:val="28"/>
          <w:szCs w:val="28"/>
        </w:rPr>
        <w:t xml:space="preserve">Статья 15. </w:t>
      </w:r>
      <w:r>
        <w:rPr>
          <w:b/>
          <w:bCs/>
          <w:sz w:val="28"/>
          <w:szCs w:val="28"/>
        </w:rPr>
        <w:t>Вступление в силу настоящего решения</w:t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Настоящее решение вступает в силу  в день, следующий за днем его опубликования</w:t>
      </w:r>
      <w:r>
        <w:rPr>
          <w:spacing w:val="-6"/>
          <w:sz w:val="28"/>
          <w:szCs w:val="28"/>
        </w:rPr>
        <w:t xml:space="preserve"> в газете «Яркин</w:t>
      </w:r>
      <w:r>
        <w:rPr>
          <w:sz w:val="28"/>
          <w:szCs w:val="28"/>
        </w:rPr>
        <w:t>ский Вестник</w:t>
      </w:r>
      <w:r>
        <w:rPr>
          <w:spacing w:val="-6"/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но не ранее </w:t>
      </w:r>
      <w:r>
        <w:rPr>
          <w:sz w:val="28"/>
          <w:szCs w:val="28"/>
        </w:rPr>
        <w:t>1 января 2025 года и</w:t>
      </w:r>
      <w:r>
        <w:rPr>
          <w:spacing w:val="-6"/>
          <w:sz w:val="28"/>
          <w:szCs w:val="28"/>
        </w:rPr>
        <w:t xml:space="preserve"> подлежит размещению на официальном сайте в сети Интернет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Яркинского сельсовета</w:t>
        <w:tab/>
        <w:tab/>
        <w:t xml:space="preserve">                    </w:t>
        <w:tab/>
        <w:t xml:space="preserve">                </w:t>
        <w:tab/>
        <w:t>И.Н. Рукосуева</w:t>
      </w:r>
    </w:p>
    <w:p>
      <w:pPr>
        <w:pStyle w:val="Normal"/>
        <w:shd w:fill="FFFFFF" w:val="clear"/>
        <w:ind w:right="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7:00Z</dcterms:created>
  <dc:creator>Ostafiichuk</dc:creator>
  <dc:description/>
  <cp:keywords/>
  <dc:language>en-US</dc:language>
  <cp:lastModifiedBy>Марина С. Кидяева</cp:lastModifiedBy>
  <cp:lastPrinted>2018-12-24T14:16:00Z</cp:lastPrinted>
  <dcterms:modified xsi:type="dcterms:W3CDTF">2025-12-18T10:30:00Z</dcterms:modified>
  <cp:revision>304</cp:revision>
  <dc:subject/>
  <dc:title>ПРОЕКТ</dc:title>
</cp:coreProperties>
</file>